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②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-2.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ﾎﾟｲﾝﾄ収入系（５サイト）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◆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ATM Maker Pro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の設定をはじめます。◆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　　　　～ポイント収入系アフィリエイト編～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非常に大切ですので、設定は慎重に行って下さい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ここの設定が無事完了すれば９９％は成功したいえるのです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ここでは【ポイント収入系のサイト】でアフィリエイター登録をし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これらのサイトへ登録しておくと、「現金自動預け機　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ATM Maker Pro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」を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ダウンロードした方があなたと同じように登録し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「現金自動預け機　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ATM Maker Pro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」として宣伝すれば、個別に宣伝する必要が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なくなり、かつ宣伝効果は数十倍です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もちろん実績のある優良サイトですので、きちんと報酬は支払われますし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個人情報が流出したりはしませんからご安心を！！</w:t>
      </w:r>
    </w:p>
    <w:p>
      <w:pPr>
        <w:pStyle w:val="Normal"/>
        <w:autoSpaceDE w:val="false"/>
        <w:jc w:val="left"/>
        <w:rPr/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【重要】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以下のサイトへ登録すると、それぞれの紹介用のリンクアドレスがもらえ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そのリンクのアドレスで、下のそれぞれのアドレスの部分を置き換えてください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これをやらないと収入になりません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確実に完了して下さい。</w:t>
      </w:r>
    </w:p>
    <w:p>
      <w:pPr>
        <w:pStyle w:val="Normal"/>
        <w:autoSpaceDE w:val="false"/>
        <w:jc w:val="left"/>
        <w:rPr/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【ポイント収入系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１．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The Get Three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ゴシック" w:hAnsi="ＭＳ ゴシック" w:eastAsia="ＭＳ ゴシック" w:cs="Times New Roman"/>
          <w:color w:val="2E6B6B"/>
          <w:sz w:val="20"/>
          <w:u w:val="single" w:color="2E6B6B"/>
        </w:rPr>
      </w:pPr>
      <w:hyperlink r:id="rId2">
        <w:r>
          <w:rPr>
            <w:rStyle w:val="InternetLink"/>
            <w:rFonts w:eastAsia="ＭＳ ゴシック" w:cs="Times New Roman" w:ascii="ＭＳ ゴシック" w:hAnsi="ＭＳ ゴシック"/>
            <w:sz w:val="20"/>
          </w:rPr>
          <w:t>http://www.getx3.net/top.cgi?sid=mmc256</w:t>
        </w:r>
      </w:hyperlink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Times New Roman" w:ascii="ＭＳ ゴシック" w:hAnsi="ＭＳ ゴシック"/>
          <w:color w:val="0033EE"/>
          <w:sz w:val="20"/>
          <w:u w:val="single" w:color="0033EE"/>
        </w:rPr>
        <w:t>http://www.getx3.net/top.cgi?sid=mmc256&amp;gid=1222943393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【報酬】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ボーナスはあなたから発生したグループの総人数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×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@1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となり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新規会員獲得時、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回のみカウントされ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ただし、最大のレベル数は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段目まで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＊紹介人数によりボーナス対象範囲に制限があります（ゲット３ルール）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＊紹介人数に制限はありません。多ければ多いほどグループが大きくなる可能性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　があり、コミッションが多くなる可能性があります。＊３人以上紹介しても全て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　あなたの下につき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（例）一人が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3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人紹介を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ヶ月で行っていくと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8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ヶ月でレベル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8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までが完成し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　（一人が３人紹介のみの場合）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グループ人数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9,84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名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×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＠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＝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984,0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となり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２）グループボーナス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あなたのグループが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2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名に達したとき、発生するボーナス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2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名達成ごとに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25,0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が支払われ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（例）グループが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3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名ずつ増えたとすると、レベル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4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を達成した時点で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グループ人数がちょうど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2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名になります。そのとき、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25,0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のボーナスが発生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し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レベル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5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を達成すれば、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50,0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レベル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6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を達成すれば、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50,0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レベル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7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を達成すれば、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450,0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レベル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8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を達成すれば、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,400,0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となり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レベル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8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までで、トータルが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2,050,0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＊ユニレベルボーナスと合わせると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8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ヶ月で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3,034,0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となり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毎月７名以上リクルートした人のうち、上位３名に当月の登録者数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×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を順位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ごとに按分します。同数で該当者多数の場合は按分し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位・・・当月の登録者数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×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×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５０％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2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位・・・当月の登録者数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×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×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３５％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3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位・・・当月の登録者数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×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×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１５％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【例】当月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5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名登録なら、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位が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25,0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、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2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位が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7,5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、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3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位が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7,5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※条件は、定期的に送られてくるメールをチェックするだけ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リスクは何もないのでぜひ参加してください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そして貴方からの参加者も増やしていきましょう！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２．《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Get Money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》★オススメ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●</w:t>
      </w:r>
      <w:r>
        <w:rPr>
          <w:rFonts w:eastAsia="ＭＳ ゴシック" w:cs="Courier" w:ascii="ＭＳ ゴシック" w:hAnsi="ＭＳ ゴシック"/>
          <w:color w:val="0037B4"/>
          <w:sz w:val="20"/>
          <w:u w:val="single" w:color="0037B4"/>
        </w:rPr>
        <w:t>http://dietnavi.com/?id=2009827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【報酬】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紹介報酬として、紹介された方のポイントの５０％を得られる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高額現金獲得メールがたくさん送られてき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友達紹介もでき、他のリードメールと違いメールを読むのに時間待ちを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しなくてよいので効率的でお勧め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【リンクの取得】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ログインして、友達紹介のメールで紹介を選択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ＵＲＬをコピーして●印以降に貼り付け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３．《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POINT DREAM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》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このサイトの凄いところは、月に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回ダウンを交換できるということ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つまり、自分についてくれたダウンさんがあまり稼がなくてもチェンジが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可能なの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それに、このサイトでは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300pt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稼げば必ずダウンが付くので「自動」という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面から見ても良いサイトでしょう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●</w:t>
      </w:r>
      <w:r>
        <w:rPr>
          <w:rFonts w:eastAsia="ＭＳ ゴシック" w:cs="Times New Roman" w:ascii="ＭＳ ゴシック" w:hAnsi="ＭＳ ゴシック"/>
          <w:sz w:val="20"/>
        </w:rPr>
        <w:t>http://pointdream.jp/member_regist.aspx?LinkID=17322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【報酬】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紹介報酬は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3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段階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(1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％－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％－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％）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3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段階目でも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10%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というのは、めったにないほどの高いレート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報酬は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300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円から換金可能で、イーバンク銀行なら手数料無料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【リンクの取得】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会員登録から登録します。仮登録メ－ルを確認し、本登録を行う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ログイン後紹介者制度バナ－から紹介者ＵＲＬをコピーして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●印以降に貼り付け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　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４．《インフォトップ》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情報商材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●</w:t>
      </w:r>
      <w:r>
        <w:rPr>
          <w:rFonts w:eastAsia="ＭＳ ゴシック" w:cs="LucidaGrande;Academy Engraved LET" w:ascii="ＭＳ ゴシック" w:hAnsi="ＭＳ ゴシック"/>
          <w:sz w:val="20"/>
        </w:rPr>
        <w:t>http://www.infotop.jp/two.js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【報酬】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あなたからの無料アフィリエイト登録者の人数を増やすだけで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★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完全にほったらかしで★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★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毎月１万円～１０万円を稼ぐことができるんです★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５．《豚の貯金箱》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●</w:t>
      </w:r>
      <w:r>
        <w:rPr>
          <w:rFonts w:cs="Times-Roman;Academy Engraved LET" w:ascii="ＭＳ ゴシック" w:hAnsi="ＭＳ ゴシック"/>
          <w:b/>
          <w:sz w:val="20"/>
        </w:rPr>
        <w:t>http://buta.tv/shop/access.cgi?af_id=32922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ご存知の方も多いと思いますがお小遣い稼ぎの支援ツール♪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携帯版４８サイト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まだまだ増え続けています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豚の貯金箱に登録するだけでこれらのサイトの管理・登録・宣伝が一気にでき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登録や会費等はすべて無料で登録に必要な情報はメルアドのみ♪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それに初心者でも分かりやすいのでおすすめです！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　　　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/>
          <w:kern w:val="0"/>
          <w:sz w:val="20"/>
        </w:rPr>
      </w:pPr>
      <w:r>
        <w:rPr>
          <w:rFonts w:eastAsia="ＭＳ ゴシック" w:cs="ＭＳ ゴシック" w:ascii="ＭＳ ゴシック" w:hAnsi="ＭＳ ゴシック"/>
          <w:kern w:val="0"/>
          <w:sz w:val="20"/>
        </w:rPr>
        <w:t>※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このページも、↑上の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URL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（●以降にある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http://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からはじまる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URL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）は、私のアフィリエイト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URL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になりま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これを貴方の</w:t>
      </w: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URL</w:t>
      </w: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お疲れ様です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それでは、ここの登録が済んだ方は、次の手順③のフォルダへお進みください。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ascii="ＭＳ ゴシック" w:hAnsi="ＭＳ ゴシック" w:cs="ＭＳ Ｐゴシック;ＭＳ ゴシック" w:eastAsia="ＭＳ ゴシック"/>
          <w:kern w:val="0"/>
          <w:sz w:val="20"/>
        </w:rPr>
        <w:t>ここが設定出来たらもうすぐです！頑張りましょう！！</w:t>
      </w:r>
    </w:p>
    <w:p>
      <w:pPr>
        <w:pStyle w:val="Normal"/>
        <w:rPr>
          <w:rFonts w:ascii="ＭＳ ゴシック" w:hAnsi="ＭＳ ゴシック" w:eastAsia="ＭＳ ゴシック" w:cs="ＭＳ Ｐゴシック;ＭＳ ゴシック"/>
          <w:kern w:val="0"/>
          <w:sz w:val="20"/>
        </w:rPr>
      </w:pPr>
      <w:r>
        <w:rPr>
          <w:rFonts w:eastAsia="ＭＳ ゴシック" w:cs="ＭＳ Ｐゴシック;ＭＳ ゴシック" w:ascii="ＭＳ ゴシック" w:hAnsi="ＭＳ ゴシック"/>
          <w:kern w:val="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Academy Engraved LET"/>
    <w:charset w:val="4d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●"/>
      <w:lvlJc w:val="left"/>
      <w:pPr>
        <w:tabs>
          <w:tab w:val="num" w:pos="0"/>
        </w:tabs>
        <w:ind w:left="180" w:hanging="180"/>
      </w:pPr>
      <w:rPr>
        <w:rFonts w:ascii="Times New Roman" w:hAnsi="Times New Roman" w:cs="Times New Roman" w:hint="default"/>
        <w:sz w:val="18"/>
        <w:u w:val="non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Academy Engraved LET" w:hAnsi="Century;Academy Engraved LET" w:eastAsia="ＭＳ 明朝" w:cs="Century;Academy Engraved LET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Times New Roman" w:hAnsi="Times New Roman" w:eastAsia="ＭＳ Ｐゴシック;ＭＳ ゴシック" w:cs="Times New Roman"/>
      <w:color w:val="000000"/>
      <w:sz w:val="18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mmc25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26:00Z</dcterms:created>
  <dc:creator> </dc:creator>
  <dc:description/>
  <dc:language>en-US</dc:language>
  <cp:lastModifiedBy>Nagasawa Takashi</cp:lastModifiedBy>
  <dcterms:modified xsi:type="dcterms:W3CDTF">2010-04-20T07:06:00Z</dcterms:modified>
  <cp:revision>6</cp:revision>
  <dc:subject/>
  <dc:title>②-1</dc:title>
</cp:coreProperties>
</file>